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RK 1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liments of the Mystic Cav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 you're all set for The Great Underground Empire,  eh? 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begin,  a few words about this walkthru.  First, 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nly  way  to  solve  the  game.  It's just one of the fas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 because there is no "wasted motion" in this game,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visiting all the locations.  So,  you might want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on your own for a while,  mapping  out  as  much  as  you 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uch regard for gathering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 mapping  is  a  good  idea,  since,  if you make a mis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, you might find yourself in trouble!  Be especially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irections when in the mazes;  a wrong move  there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lost for quite so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may not go through this in exactly the way i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thief.  He is a variable item in the game;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he  will show up.  Try to move out of the room he's i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hows up.  But keep in mind that even if he does steal anyth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 you  will get it all back from him in the end.  Okay? 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egin West of the house,  and your first chore is to get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 go  South and East.  Open the window and enter the house (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tchen) ,  then go West into the living room.  Get the  lamp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rug,  revealing the trap door.  Open the trap door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, and go down.  At this point,  some mysterious person will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n you; don't worry about tha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 so  here  you  are in the cellar.  It's time to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reasure,  so  go  South,  then  East  to  the  Gallery.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ing, then continue North to the Studio.  Go up the chimney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t with the lamp and the painting), and you will be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Now, go upstairs to the attic, and get the knife and rope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down and go into the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the  case and put the painting inside.  Then,  drop th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the sword.  Open the trap door again,  and return to the ce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 the door is shut by someone (you never will find out who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but it doesn't matter).  Now you're back in the cellar, 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 coming to one of the more dangerous parts of the game,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 a sav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pping your  trusty  sword,  head  North  into  the  Troll 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 a nasty troll here with a bloody axe,  and the only way p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him.  So,  do just that:  "Kill Troll With Sword." It will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ake more than one attempt, so keep at it, and eventually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in a cloud of black smoke.  Now,  drop the sword, 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n't need it any more, and it will hinder you in carrying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dispatched the troll,  you move along East,  East (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room),  then  SE and East.  You are now in the Dome room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way down,  and too far to jump,  so here's where the rope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.  Tie the rope to the railing, then climb down the rop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in  the Torch room.  Leave the torch for now;  you'll be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orch room,  go South,  then  East  and  get  the 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West,  then  continue South to the Altar.  There's no w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get down that hole with the coffin,  and even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 you  that  you haven't got a prayer.  That's a hint,  folks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ay," and you will find yourself  in  the  forest  again.  Sinc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out, save energy and turn off the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head along South,  then North (I know,  but it works!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,  then East to the Canyon View.   Climb all  the way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,  then  go  North to Rainbow's End.  Drop the coffin 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is a jeweled scepter.  Get that,  and wave it.  The rainb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 solid  (you'll  need  to  cross over from the other sid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"Look." You should see a pot of gold.  Get that, and the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,  go SW,  then all the way back up to Canyon View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 it's  NW to the clearing,  and then West to the window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tchen,  open the bag and get the garlic (nothing  else,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lic). Go on into the living room, and put your treasures 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 sit  down  and take a breather because you're about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 open the trap door,  turn on the  lamp,  and  go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 carefully,  and you will notice that this time,  the 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!  Whoever was doing it before  must  have  gotten  tired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on your way to the dam, so move along North, East, North, 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.  You are now on top of the 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re,  go  North to the Lobby.  Pick up the matches,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North or East (doesn't matter) into  the  Maintenance  room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nch  and  the  screwdriver,  then  push the yellow butt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am, and you will see that the green bubble is lit.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lt with the wrench, then drop the wrench. You have opened the 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you  will  be coming back this way again to reap the fru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s.  However, right now,  you're on your way to Hades,  so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outh,  then down into the Loud room.  Leave the platinum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;  you'll get it later.  Head West into the Round room,  then 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(hmmmm, haven't you been here before?). Again, climb down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ime,  get the torch.  At this point,  you can turn off your l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ch will provide light so long as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continue straight South,  getting the bell,  then th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les  from the altar.  Go down the hole to the cave,  then dow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trance to Hades.  Your candles will  have  blown  out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 but  don't  worry  about  it.  Okay,  here's where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.  First,  ring the bell.  It will become red hot  an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 it.  You  will  also  drop  the  candles.  Stay  calm, 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,  all in one command:  Get the  candles,  light  match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les with match (necessary, because of the torch, and *DON'T*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ch,  or you'll vaporize the candles!).  Okay, strange thing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it the candles, now read the book. Whew!  The dem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rci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the book,  then go South and get the crystal skull.  Now,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,  then up to the cave, then North to the Mirror room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put out the candles.  Rub the mirror,  and you  will  now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Mirror room (this one is North of the dam,  as the 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go North,  then West,  then North,  then West into the Squ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 (well,  I  told you you'd be doing a lot of traveling this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the garlic with you, then go North into the B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have the garlic,  he won't bother you.  There is  a 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ine here, but leave it for now.  You'll pick it up on 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East to the Shaft room.  Put the torch into the basket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your  lamp  and head North to the Smelly room,  then down to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(best not to carry any open flames here!).  Now,  you are ab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small maze, so follow these directions *CAREFULLY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 Northeast,  Southeast, Southwest, down, and you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ladder (if you aren't, may God have mercy on your sou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, go down to the Ladder Bottom, and then South to the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al.  Get that, then return to the ladder top.  From there,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North, East, South, North, and you will be back in the Gas room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South to the Shaft ro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coal in the basket, and lower the basket.  Now,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to go back through the coal mine again!  So,  make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dder Bottom,  but this time,  go West to the Timber  room.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oken  timber  (not  useful  for  anything),  and drop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driver.  Now, you can squeeze through the crack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you are in the Drafty Room, which is also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ft.  There's the basket, so get the coal and the torch, 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into the Machine room.  Open the lid, put the coal in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the  lid,  and  turn  the  switch with the screwdriver. 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driver, open the lid,  and get the diamond (well,  no one ev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k was an *EASY* g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go  back  North,  and  put  the  torch and the diam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.  Squeeze back East into the Timber room.  Get the  skull,  l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arlic.  You won't be needing the matches and the candles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leave them. (They were insurance in case the thief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le the torch before you could get the diamond).  Now,  head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the Ladder Bottom,  and from there up and through the coa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know the way now!),  to the Gas room.  Pick up the  bracel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on  up  and  South  to  the Shaft room.  Get the tor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from the basket,  turn off the lamp,  then go West into the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.  Get the jade, then go South, East, South to the Slid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here's a fast way back to the cellar:  Just go down the sl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eee!  Then it's up to the living room (remember,  the trap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now), and all the treasures go into the case. Huff!  Puff! 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 know you'd be doing *THIS* much running around!  But,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relaxed, there's still plenty more to come (u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the lamp, and return to the cellar.  From there,  it'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,  deja vu!),  then East, North, NE to Reservoir South.  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ice gates are open,  you can head North,  picking  up  the  trun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s,  North again to Reservoir North, getting the air pump, 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ime, getting the crystal trident.  After that,  go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outh again to Reservoir South, then East to the dam, and the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more to the Da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you  find  a little pile of folded plastic;  guess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t's an inflatable boat!  So, inflate it with the pump,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mp,  then get inside the boat,  say "Launch," and you're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long the Frigid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just  keep  waiting  until  you see the buoy.  Get tha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ast" to the beach.  Get out of the boat,  then get the shovel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the Sandy Cave to the NE.  You might want to save the ga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 since  you  have to dig here until the scarab turns up, 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don't want to get buried alive (it's been  known  to 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 drop  the  shovel and get the scarab,  then go back SW. 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oy and open it;  inside is an emerald.  Get that,  then continue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ragain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you  can cross the rainbow (so do that!),  which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Rainbow.  Turn off the lamp,  then go SW  to  the 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.  From there,  make your way back to the living room,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asures in the case.  Your collection is quite impressive by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aren't finished yet.  Go East twice, then North twice.  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e and get the egg. Climb down again, and go South, East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ving room.  However,  this time,  you don't put the tr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the lamp,  and go down (once again!) into  the  cell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to the Troll room.  Now,  you are about to enter a maze, s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s 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(this brings you into the maze), South, East, up, 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items here.  Take only the coins and the key, and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uch the skeleton!  From here,  go SW, East, South, S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Cyclops room.  The Cyclops is not friendly,  but you can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him  effortlessly:  Just  type in "Ulysses" (or "Odysseus,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).  Old One-Eye will tear out of there right through the wall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he will create a passage eastward from that room righ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you don't want to go that way yet!  Instead,  go up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be in the Treasure Room,  the  thief's  secret  lai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him the egg,  and go back downstairs, then East to the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 the coins in the case,  then get the knife (the  thief  nee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 time to open the egg).  Okay,  go back West to the Cyclop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t this point, saving is recommended;  the thief will no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head  upstairs and use the nasty knife to kill the thief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s dead, all treasures in the room will be visible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, a silver chalice,  and anything he may have stolen from you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verything, then follow these directions: Down, NW, South, Wes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 NE,  and  you  will  be in the Grating Room.  Unlock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e (watch out for falling leaves!),  then go up.  You will  b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re,  go South and climb the tree again.  Wind up the ca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nside the egg.  A songbird will come by and drop  a  bau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Climb  down  again  and get the bauble,  then return to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.  Put all the treasures in the case,  making sure you  *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RY*  from  the egg and put it in the case separately!  You'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!  Just one more trip to 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for the last time,  enter the cellar and go  North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  Room,  go  East  until you come again to the Loud Room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cho," and you will now be able to get the bar.  So, grab 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ving room.  Once you place it in  the  case,  you  will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Follow  the  advice  of that message,  and you will get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at,  and return to the place where this all started, 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 of  the  house.  You  should have no trouble getting to the b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.  Of course, once you enter the barr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dn't really think it  would  end  there,  did  you?  No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 still  Zork II and Zork III waiting for you up ahead!  A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oo late;  you can't turn back now!  You'll just have to gr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th  and  follow  through to the end (with a little help, 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 in Zork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